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МИРСАНОВ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  <w:t>РЕШЕНИЕ</w:t>
      </w:r>
    </w:p>
    <w:p>
      <w:pPr>
        <w:pStyle w:val="Normal"/>
        <w:spacing w:lineRule="auto" w:line="360" w:before="120" w:after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декабря 2014</w:t>
        <w:tab/>
      </w:r>
      <w:r>
        <w:rPr>
          <w:sz w:val="24"/>
          <w:szCs w:val="24"/>
        </w:rPr>
        <w:tab/>
        <w:tab/>
        <w:tab/>
        <w:tab/>
      </w:r>
      <w:r>
        <w:rPr>
          <w:szCs w:val="28"/>
        </w:rPr>
        <w:t xml:space="preserve">                                          №  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 Мирсаново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О бюджете сельского поселения «Мирсановское» муниципального района «Шилкинский район» Забайкальского края на 2015 год</w:t>
      </w:r>
    </w:p>
    <w:p>
      <w:pPr>
        <w:pStyle w:val="Normal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уководствуясь ст. 24 Устава сельского поселения «Мирсановское», Совет сельского поселения «Мирсановское» муниципального района «Шилкинский район» Забайкальского края</w:t>
      </w:r>
    </w:p>
    <w:p>
      <w:pPr>
        <w:pStyle w:val="Normal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b/>
          <w:i/>
          <w:sz w:val="24"/>
          <w:szCs w:val="24"/>
        </w:rPr>
        <w:t>Статья 1. Основные характеристики  бюджета сельского поселения «Мирсановское»  на 2015 год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4"/>
          <w:szCs w:val="24"/>
        </w:rPr>
        <w:t>Утвердить основные характеристики бюджета сельского поселения «Мирсановское»:</w:t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4"/>
          <w:szCs w:val="24"/>
        </w:rPr>
        <w:t xml:space="preserve">общий объем доходов в сумме 13249,7 тыс. рублей, в том числе налоговые и неналоговые доходы 9553,0 тыс. рублей, безвозмездные поступления 3696,7 тыс. рублей. </w:t>
      </w:r>
    </w:p>
    <w:p>
      <w:pPr>
        <w:pStyle w:val="Normal"/>
        <w:spacing w:before="120" w:after="0"/>
        <w:ind w:firstLine="902"/>
        <w:jc w:val="both"/>
        <w:rPr/>
      </w:pPr>
      <w:r>
        <w:rPr>
          <w:sz w:val="24"/>
          <w:szCs w:val="24"/>
        </w:rPr>
        <w:t xml:space="preserve">общий объем расходов в сумме 13249,7 тыс. рублей;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2. Перечень источников доходов бюджета сельского поселения, закрепляемых за главными администраторами доходов бюджета сельского поселения и главными администраторами  источников финансирования дефицита бюджета на 2014 год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1. Закрепить источники доходов бюджета сельского поселения за главными администраторами доходов бюджета- исполнительными органами государственной власти Российской Федерации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/>
      </w:pPr>
      <w:r>
        <w:rPr>
          <w:sz w:val="24"/>
          <w:szCs w:val="24"/>
        </w:rPr>
        <w:t>2. Закрепить источники доходов бюджета сельского поселения за главными администраторами доходов бюджета - исполнительными органами государственной власти Забайкальского края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>3. Закрепить  источники доходов бюджета сельского поселения за главными администраторами доходов бюджета – органов местного самоуправления муниципального района «Шилкинский район» согласно приложению № 3 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/>
      </w:pPr>
      <w:r>
        <w:rPr>
          <w:sz w:val="24"/>
          <w:szCs w:val="24"/>
        </w:rPr>
        <w:t>4. Утвердить  перечень главных администраторов доходов бюджета сельского поселения – органов местного самоуправления сельского поселения, и находящихся в их ведении бюджетных учреждений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/>
      </w:pPr>
      <w:r>
        <w:rPr>
          <w:sz w:val="24"/>
          <w:szCs w:val="24"/>
        </w:rPr>
        <w:t>5. Закрепить перечень главных администраторов источников финансирования дефицита бюджета сельского поселения согласно приложению № 5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/>
      </w:pPr>
      <w:r>
        <w:rPr>
          <w:sz w:val="24"/>
          <w:szCs w:val="24"/>
        </w:rPr>
        <w:t>6. Администрация сельского поселения «Мирсановское» вправе в случае изменения состава и (или) функций главных администраторов доходов бюджета сельского поселения и находящихся в их ведении бюджетных учреждений и (или)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бюджета, предусмотренные приложениями № 3, 4, 5 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атья 3. Источники финансирования дефицита бюджета сельского поселения на 2015 год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сельского поселения согласно приложения № 6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 w:val="24"/>
          <w:szCs w:val="24"/>
        </w:rPr>
        <w:t>Статья 4. Объём собственных доходов и межбюджетных трансфертов, получаемых из других бюджетов бюджетной системы в 2015 году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 w:val="24"/>
          <w:szCs w:val="24"/>
        </w:rPr>
        <w:t>Утвердить объём доходов бюджета сельского поселения в сумме 13249,7 тыс. рублей, из них объем межбюджетных трансфертов, получаемых из других бюджетов бюджетной системы в сумме  3696,7 тыс. рублей, с распределением согласно приложению № 7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left"/>
        <w:rPr/>
      </w:pPr>
      <w:r>
        <w:rPr>
          <w:b/>
          <w:i/>
          <w:sz w:val="24"/>
          <w:szCs w:val="24"/>
        </w:rPr>
        <w:t>Статья 5. Распределение бюджетных ассигнований по расходам  бюджета сельского поселения на 2015 год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№ 8 к настоящему Решению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размер резервного фонда Администрации сельского поселения «Мирсановское» в сумме 132,4 тыс. рублей согласно приложению № 8 к настоящему Решению. Использование средств Резервного фонда администрации сельского поселения производится по распоряжениям Главы Администрации сельского поселения, на основании Положения «О Резервном фонде администрации сельского поселения «Мирсановское», с одновременным предложением Совету сельского поселения о внесении изменений в расходы бюджета сельского поселения на 2015 год по разделам, подразделам, целевым статьям и видам расходов ведомственной и функциональной классификации расходов бюджетов Российской Федерации.</w:t>
      </w:r>
    </w:p>
    <w:p>
      <w:pPr>
        <w:pStyle w:val="Normal"/>
        <w:tabs>
          <w:tab w:val="clear" w:pos="708"/>
          <w:tab w:val="left" w:pos="-4680" w:leader="none"/>
        </w:tabs>
        <w:spacing w:before="120" w:after="0"/>
        <w:ind w:firstLine="540"/>
        <w:jc w:val="both"/>
        <w:rPr>
          <w:b/>
          <w:b/>
          <w:bCs/>
          <w:i/>
          <w:i/>
        </w:rPr>
      </w:pPr>
      <w:r>
        <w:rPr>
          <w:sz w:val="24"/>
          <w:szCs w:val="24"/>
        </w:rPr>
        <w:t xml:space="preserve">      </w:t>
      </w:r>
      <w:r>
        <w:rPr>
          <w:b/>
          <w:bCs/>
          <w:i/>
        </w:rPr>
        <w:t>Статья 6. Особенности заключения и оплаты договоров (муниципальных</w:t>
      </w:r>
      <w:r>
        <w:rPr>
          <w:b/>
          <w:i/>
        </w:rPr>
        <w:t xml:space="preserve"> контрактов)</w:t>
      </w:r>
      <w:r>
        <w:rPr>
          <w:b/>
          <w:bCs/>
          <w:i/>
        </w:rPr>
        <w:t xml:space="preserve"> в 2015 году</w:t>
      </w:r>
    </w:p>
    <w:p>
      <w:pPr>
        <w:pStyle w:val="Normal"/>
        <w:tabs>
          <w:tab w:val="clear" w:pos="708"/>
          <w:tab w:val="left" w:pos="-4680" w:leader="none"/>
        </w:tabs>
        <w:spacing w:before="120" w:after="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</w:p>
    <w:p>
      <w:pPr>
        <w:pStyle w:val="Cons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и оплата казенными и бюджетными учреждениями сельского поселения, являющимися получателями бюджетных средств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а и с уче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Cons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длежат оплате обязательства сельского поселения «Мирсановское», принятые казенными и бюджетными  учреждениями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сельского поселения по итогам размещения заказов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i/>
          <w:sz w:val="24"/>
          <w:szCs w:val="24"/>
        </w:rPr>
        <w:t>Предельный объём муниципального долга сельского поселения  «Мирсановское» на 2015 год</w:t>
      </w:r>
    </w:p>
    <w:p>
      <w:pPr>
        <w:pStyle w:val="ConsNormal"/>
        <w:widowControl/>
        <w:numPr>
          <w:ilvl w:val="4"/>
          <w:numId w:val="6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сельского поселения «Мирсановское»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ConsNormal"/>
        <w:widowControl/>
        <w:numPr>
          <w:ilvl w:val="4"/>
          <w:numId w:val="6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сельского поселения «Мирсановское» на 1 января 2016 года в размере предельного объема муниципального долга сельского поселения «Мирсановское», установленного частью 1 настоящей статьи, в том числе установить верхний предел долга по муниципальным гарантиям сельского поселения «Мирсановское» на 1 января 2016 года установленном пунктом 1 статьи 7.</w:t>
      </w:r>
    </w:p>
    <w:p>
      <w:pPr>
        <w:pStyle w:val="ConsNormal"/>
        <w:widowControl/>
        <w:numPr>
          <w:ilvl w:val="4"/>
          <w:numId w:val="6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внутреннего долга сельского поселения «Мирсановское» в размере не более 1 процента от  общего объема расходов бюджета сельского поселения, за исключением субвенций, предоставляемых из бюджетов бюджетной системы Российской Федерации.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атья 8. Субсидии, предоставляемые из бюджета сельского поселения «Мирсановское» в 2015году 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за счет бюджетных ассигнований бюджета сельского поселения предоставляются субсидии бюджетным учреждениям на выполнение муниципального задания, включая субсидии на возмещение нормативных затрат на оказание ими в соответствии с муниципальным заданием муниципальных услуг (выполнение работ), а также могут предоставляться субсидии на иные цел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9. Особенности  предоставления муниципальных гарантий в 2015г. из бюджета сельского поселения «Мирсановское»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/>
      </w:pPr>
      <w:r>
        <w:rPr>
          <w:sz w:val="24"/>
          <w:szCs w:val="24"/>
        </w:rPr>
        <w:t>1. Муниципальные гарантии из бюджета сельского поселения «Мирсановское» в 2015 году предоставляться не будут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/>
      </w:pPr>
      <w:r>
        <w:rPr>
          <w:b/>
          <w:i/>
          <w:sz w:val="24"/>
          <w:szCs w:val="24"/>
        </w:rPr>
        <w:t>Статья 10.Обеспечение выполнения требований бюджетного законодательства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Мирсанов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11. Вступление в силу настоящего Решения Совета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 Администрации сельского поселения «Мирсановское» подлежат приведению в соответствие с настоящим Решением Совета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Совета сельского поселения «Мирсановское»  вступает в силу с 1 января 2015 года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Мирсановское»        </w:t>
        <w:tab/>
        <w:t xml:space="preserve">                                                                      Абрамова С.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outlineLvl w:val="0"/>
        <w:rPr/>
      </w:pPr>
      <w:r>
        <w:rPr>
          <w:szCs w:val="28"/>
        </w:rPr>
        <w:t>П</w:t>
      </w:r>
      <w:r>
        <w:rPr>
          <w:sz w:val="22"/>
          <w:szCs w:val="22"/>
        </w:rPr>
        <w:t>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сельского поселения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/>
      </w:pPr>
      <w:r>
        <w:rPr>
          <w:sz w:val="22"/>
          <w:szCs w:val="22"/>
        </w:rPr>
        <w:t xml:space="preserve">«Мирсановское»  от__.12.2014г. №__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/>
      </w:pPr>
      <w:r>
        <w:rPr>
          <w:sz w:val="22"/>
          <w:szCs w:val="22"/>
        </w:rPr>
        <w:t>«О бюджете сельского поселения «Мирсановское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района «Шилкинский район»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>Забайкальского края  на 2015 год»</w:t>
      </w:r>
      <w:r>
        <w:rPr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епление доходов бюджета сельского поселения «Мирсановское» за главными администраторами доходов бюджета - исполнительными органами государственной власти Российской Федерации на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30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«Мирсановское» за главными администраторами доходов бюджета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Смолен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РИ  Федеральной налоговой службы №7 по Забайкальскому кра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бюджета сельского поселения «Мирсановское», администрирование которых может осуществляться  исполнительными органами государственной власти Российской Феде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сельского поселения «Мирсановское»                                                    Абрамова С.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225"/>
        <w:gridCol w:w="6028"/>
        <w:gridCol w:w="84"/>
      </w:tblGrid>
      <w:tr>
        <w:trPr>
          <w:tblHeader w:val="true"/>
          <w:trHeight w:val="1820" w:hRule="atLeast"/>
        </w:trPr>
        <w:tc>
          <w:tcPr>
            <w:tcW w:w="936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  <w:tab w:val="left" w:pos="7080" w:leader="none"/>
                <w:tab w:val="left" w:pos="7788" w:leader="none"/>
              </w:tabs>
              <w:outlineLvl w:val="0"/>
              <w:rPr/>
            </w:pPr>
            <w:r>
              <w:rPr>
                <w:szCs w:val="28"/>
              </w:rPr>
              <w:t>П</w:t>
            </w:r>
            <w:r>
              <w:rPr>
                <w:sz w:val="22"/>
                <w:szCs w:val="22"/>
              </w:rPr>
              <w:t>риложение № 2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 сельского поселения 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ирсановское»  от__12.2014г. №__ 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сельского поселения «Мирсановское»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района «Шилкинский район» 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ого края  на 2015 год»</w:t>
            </w: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крепление доходов бюджета сельского поселения «Мирсановское» за главными администраторами доходов бюджета - исполнительными органами государственной власти Забайкальского края н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61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Закрепление дохода бюджета сельского поселения «Мирсановское» за главными администраторами доходов бюджета - исполнительными органами</w:t>
              <w:br/>
              <w:t>государственной власти Забайкальского края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д главного администратора доходов бюджет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1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586"/>
        <w:gridCol w:w="5942"/>
      </w:tblGrid>
      <w:tr>
        <w:trPr>
          <w:tblHeader w:val="true"/>
        </w:trPr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1 05026 10 0000 120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4 06033 10 0000 430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4 07043 10 0000 410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осударственная финансовая инспекция Забайкальского края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6 33050 10 0000 140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осударственная экологическая инспекция Забайкальского края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6 25085 10 0000 140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ходы бюджета сельского поселения «Мирсановское», администрирование которых может осуществляться органами государственной власти «Забайкальского края» в пределах их компетенции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6 18050 10 0000 140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6 32000 10 0000 140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6 90050 10 0000 140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7 01050 10 0000 180</w:t>
            </w:r>
          </w:p>
        </w:tc>
        <w:tc>
          <w:tcPr>
            <w:tcW w:w="5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Глава сельского поселения «Мирсановское»                                                                         С.Ф.Абрамова </w: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outlineLvl w:val="0"/>
        <w:rPr/>
      </w:pPr>
      <w:r>
        <w:rPr>
          <w:szCs w:val="28"/>
        </w:rPr>
        <w:t>П</w:t>
      </w:r>
      <w:r>
        <w:rPr>
          <w:sz w:val="22"/>
          <w:szCs w:val="22"/>
        </w:rPr>
        <w:t>риложение № 3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сельского поселения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Мирсановское»  от__12.2014г. №__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>«О бюджете сельского поселения «Мирсановское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района «Шилкинский район»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>Забайкальского края  на 2015 год»</w:t>
      </w:r>
      <w:r>
        <w:rPr>
          <w:szCs w:val="28"/>
        </w:rPr>
        <w:t xml:space="preserve">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епление главных администраторов доходов  бюджета сельского поселения «Мирсановское» за исполнительным органом местного самоуправления муниципального района «Шилкинский район» на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56"/>
        <w:gridCol w:w="6188"/>
      </w:tblGrid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классификации доходов бюджета Российской Федерации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лавных администраторов доходов  бюджета сельского поселения «Мирсановское»  за исполнительными органами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главного администратора доходов бюджет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имуществу и земельным отношениям муниципального района «Шилкинский район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Глава сельского поселения  «Мирсановское»                                                              Абрамова С.Ф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outlineLvl w:val="0"/>
        <w:rPr/>
      </w:pPr>
      <w:r>
        <w:rPr>
          <w:szCs w:val="28"/>
        </w:rPr>
        <w:t>П</w:t>
      </w:r>
      <w:r>
        <w:rPr>
          <w:sz w:val="22"/>
          <w:szCs w:val="22"/>
        </w:rPr>
        <w:t>риложение № 4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сельского поселения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Мирсановское»  от__12.2014г. №__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>«О бюджете сельского поселения «Мирсановское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района «Шилкинский район»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>Забайкальского края  на 2015 год»</w:t>
      </w:r>
      <w:r>
        <w:rPr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 бюджета сельского поселения «Мирсановское» за исполнительным органом местного самоуправления сельского поселения «Мирсановское» на            2015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580"/>
      </w:tblGrid>
      <w:tr>
        <w:trPr>
          <w:trHeight w:val="5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Код классификации доходов бюджета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Наименование главных администраторов доходов бюджета сельского поселения «Мирсановское» за исполнительными органами местного самоуправл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Код глав ного адми нист ратора дохо 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>
          <w:trHeight w:val="11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 «Мирсановское» муниципального района «Шилкинский район» Забайкальского края</w:t>
            </w:r>
          </w:p>
        </w:tc>
      </w:tr>
      <w:tr>
        <w:trPr>
          <w:trHeight w:val="1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4020 01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ударственная пошлина за совершение нотариальных действий должностными ли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sz w:val="24"/>
              </w:rPr>
              <w:t xml:space="preserve">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16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7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10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2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0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</w:t>
            </w:r>
            <w:r>
              <w:rPr>
                <w:sz w:val="24"/>
                <w:szCs w:val="24"/>
              </w:rPr>
              <w:t>органов</w:t>
            </w:r>
            <w:r>
              <w:rPr>
                <w:sz w:val="24"/>
              </w:rPr>
              <w:t xml:space="preserve">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Мирсановское»                                         С.Ф.Абрам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outlineLvl w:val="0"/>
        <w:rPr/>
      </w:pPr>
      <w:r>
        <w:rPr>
          <w:szCs w:val="28"/>
        </w:rPr>
        <w:t>П</w:t>
      </w:r>
      <w:r>
        <w:rPr>
          <w:sz w:val="22"/>
          <w:szCs w:val="22"/>
        </w:rPr>
        <w:t>риложение № 5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сельского поселения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/>
      </w:pPr>
      <w:r>
        <w:rPr>
          <w:sz w:val="22"/>
          <w:szCs w:val="22"/>
        </w:rPr>
        <w:t xml:space="preserve">«Мирсановское»  от__12.2014г. №____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>«О бюджете сельского поселения «Мирсановское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района «Шилкинский район»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>Забайкальского края  на 2015 год»</w:t>
      </w:r>
      <w:r>
        <w:rPr>
          <w:szCs w:val="28"/>
        </w:rPr>
        <w:t xml:space="preserve">     </w:t>
      </w:r>
    </w:p>
    <w:p>
      <w:pPr>
        <w:pStyle w:val="Normal"/>
        <w:jc w:val="righ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сельского поселения «Мирсановское» 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>
          <w:trHeight w:val="678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ых администраторов источников 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 сельского поселения «Мирсановское»</w:t>
            </w:r>
          </w:p>
        </w:tc>
      </w:tr>
      <w:tr>
        <w:trPr>
          <w:trHeight w:val="18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 дефицитов  бюджетов, 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«Мирсановское»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Мирсановское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Мирсановское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Мирсановское»</w:t>
        <w:tab/>
        <w:tab/>
        <w:tab/>
        <w:t>С.Ф.Абра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outlineLvl w:val="0"/>
        <w:rPr/>
      </w:pPr>
      <w:r>
        <w:rPr>
          <w:szCs w:val="28"/>
        </w:rPr>
        <w:t>П</w:t>
      </w:r>
      <w:r>
        <w:rPr>
          <w:sz w:val="22"/>
          <w:szCs w:val="22"/>
        </w:rPr>
        <w:t>риложение № 6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сельского поселения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Мирсановское»  от__12.2014г. №__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>«О бюджете сельского поселения «Мирсановское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района «Шилкинский район»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>Забайкальского края  на 2015 год»</w:t>
      </w:r>
      <w:r>
        <w:rPr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ирсановское»</w:t>
      </w:r>
    </w:p>
    <w:tbl>
      <w:tblPr>
        <w:tblW w:w="100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3249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3249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3249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Мирсанов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3249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49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49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49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Мирсанов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49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Мирсановское»                                         С.Ф.Абрам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outlineLvl w:val="0"/>
        <w:rPr/>
      </w:pPr>
      <w:r>
        <w:rPr>
          <w:szCs w:val="28"/>
        </w:rPr>
        <w:t>П</w:t>
      </w:r>
      <w:r>
        <w:rPr>
          <w:sz w:val="22"/>
          <w:szCs w:val="22"/>
        </w:rPr>
        <w:t>риложение № 7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сельского поселения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Мирсановское»  от__12.2014г. №__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>«О бюджете сельского поселения «Мирсановское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района «Шилкинский район»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>Забайкальского края  на 2015 год»</w:t>
      </w:r>
      <w:r>
        <w:rPr>
          <w:szCs w:val="28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20"/>
        <w:gridCol w:w="1620"/>
      </w:tblGrid>
      <w:tr>
        <w:trPr>
          <w:trHeight w:val="1575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ъём поступлений налоговых и неналоговых  доходов и межбюджетных трансфертов, получаемых из других бюджетов бюджетной системы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№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553,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32,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0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1,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1,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0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13,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1000 00 0000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 06000 00 0000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9,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0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1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8 04020 01 0000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0 00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321,0</w:t>
            </w:r>
          </w:p>
        </w:tc>
      </w:tr>
      <w:tr>
        <w:trPr>
          <w:trHeight w:val="9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0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287,0</w:t>
            </w:r>
          </w:p>
        </w:tc>
      </w:tr>
      <w:tr>
        <w:trPr>
          <w:trHeight w:val="20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11 05013 10 0000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,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5025 10 0000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75,0</w:t>
            </w:r>
          </w:p>
        </w:tc>
      </w:tr>
      <w:tr>
        <w:trPr>
          <w:trHeight w:val="25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 11 05035 10 0000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 00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,0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 05050 10 0000 18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,0</w:t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696,7</w:t>
            </w:r>
          </w:p>
        </w:tc>
      </w:tr>
      <w:tr>
        <w:trPr>
          <w:trHeight w:val="9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1,2</w:t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1001 10 0000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на выравнивание бюджетной обеспеченности 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,2</w:t>
            </w:r>
          </w:p>
        </w:tc>
      </w:tr>
      <w:tr>
        <w:trPr>
          <w:trHeight w:val="106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75,5</w:t>
            </w:r>
          </w:p>
        </w:tc>
      </w:tr>
      <w:tr>
        <w:trPr>
          <w:trHeight w:val="14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3015 10 0000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,5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 03024 10 0000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5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249,7</w:t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Глава сельского поселения                                               "Мирсановское"                  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2"/>
              </w:rPr>
            </w:pPr>
            <w:r>
              <w:rPr>
                <w:rFonts w:cs="Arial CYR" w:ascii="Arial CYR" w:hAnsi="Arial CYR"/>
                <w:sz w:val="20"/>
                <w:szCs w:val="22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080" w:leader="none"/>
          <w:tab w:val="left" w:pos="7788" w:leader="none"/>
        </w:tabs>
        <w:outlineLvl w:val="0"/>
        <w:rPr/>
      </w:pPr>
      <w:r>
        <w:rPr>
          <w:szCs w:val="28"/>
        </w:rPr>
        <w:t>П</w:t>
      </w:r>
      <w:r>
        <w:rPr>
          <w:sz w:val="22"/>
          <w:szCs w:val="22"/>
        </w:rPr>
        <w:t>риложение № 8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сельского поселения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/>
      </w:pPr>
      <w:r>
        <w:rPr>
          <w:sz w:val="22"/>
          <w:szCs w:val="22"/>
        </w:rPr>
        <w:t xml:space="preserve">«Мирсановское»  от__12.2014г. №__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>«О бюджете сельского поселения «Мирсановское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района «Шилкинский район»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>Забайкальского края  на 2015 год»</w:t>
      </w:r>
      <w:r>
        <w:rPr>
          <w:szCs w:val="28"/>
        </w:rPr>
        <w:t xml:space="preserve">     </w: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2"/>
        </w:rPr>
      </w:pPr>
      <w:r>
        <w:rPr>
          <w:rFonts w:cs="Arial CYR" w:ascii="Arial CYR" w:hAnsi="Arial CYR"/>
          <w:b/>
          <w:bCs/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CYR" w:ascii="Arial CYR" w:hAnsi="Arial CYR"/>
          <w:b/>
          <w:bCs/>
          <w:sz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40"/>
        <w:gridCol w:w="566"/>
        <w:gridCol w:w="672"/>
        <w:gridCol w:w="1114"/>
        <w:gridCol w:w="1086"/>
        <w:gridCol w:w="1260"/>
        <w:gridCol w:w="1620"/>
      </w:tblGrid>
      <w:tr>
        <w:trPr>
          <w:trHeight w:val="499" w:hRule="atLeast"/>
        </w:trPr>
        <w:tc>
          <w:tcPr>
            <w:tcW w:w="3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оды 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домственной классифик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мма всего (тыс.руб)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мин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СТ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45,4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 ных (представительных) органов государственной власти и предста 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3,1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3,1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3,1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802 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802 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97,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97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97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66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64,7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5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57,6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5,1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9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2,4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0 05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2,4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0 05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2,4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0 05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2,4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99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6,1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99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6,1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99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6,1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выполнение передаваемых полномочий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0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0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0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грамма "Комплексное социально-экономическое развитие сельского поселения «Мирсановское» на 2011-2020гг."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95 00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,2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8 00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8 01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8 01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8 01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8,2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0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8,2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99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8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99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8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99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8,9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гос. функций в области национальной экономи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0 00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9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0 03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9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0 03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9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0 03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9,3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6,2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 00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6,2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5 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0 01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0 01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0 01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рочие мероприятия по благоустройству городских округов и  посел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0 05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8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0 05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8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0 05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8,0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61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61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0 00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61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0 99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61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0 99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61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0 99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361,8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7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2 97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7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12 97 00 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7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2 97 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7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49,7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Мирсановское»:                                                С.Ф.Абра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>
          <w:b/>
          <w:caps/>
        </w:rPr>
        <w:t xml:space="preserve">Пояснительная записка к основным параметрам прогнозируемого объема  бюджета СЕЛЬСКОГО ПОСЕЛЕНИЯ «МИРСАНОВСКОЕ» на 2015 год </w:t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  <w:t>Доходы бюджета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Общий объем доходов бюджета сельского поселения «Мирсановское» планируется  в сумме 13249,7 тыс. рублей, в том числе налоговые и неналоговые доходы 9553,0 тыс. рублей, безвозмездные поступления 3696,7 тыс. рублей.</w:t>
      </w:r>
    </w:p>
    <w:p>
      <w:pPr>
        <w:pStyle w:val="Normal"/>
        <w:ind w:firstLine="708"/>
        <w:jc w:val="both"/>
        <w:rPr/>
      </w:pPr>
      <w:r>
        <w:rPr/>
        <w:t>В проекте бюджета сельского поселения «Мирсановское» на 2015 год мобилизованы все возможные к поступлению источники доходов.</w:t>
      </w:r>
    </w:p>
    <w:p>
      <w:pPr>
        <w:pStyle w:val="Normal"/>
        <w:ind w:firstLine="708"/>
        <w:jc w:val="both"/>
        <w:rPr/>
      </w:pPr>
      <w:r>
        <w:rPr/>
        <w:t>Общий объем налоговых и неналоговых доходов бюджета сельского поселения «Мирсановское»  прогнозируется в объеме 9553,0 тыс.руб., или 72,1 % к объему годовых бюджетных назначений, утвержденных в бюджете сельского поселения «Мирсановское»  на 2015год».</w:t>
      </w:r>
    </w:p>
    <w:p>
      <w:pPr>
        <w:pStyle w:val="Normal"/>
        <w:ind w:firstLine="708"/>
        <w:jc w:val="both"/>
        <w:rPr/>
      </w:pPr>
      <w:r>
        <w:rPr/>
        <w:t>Размер налоговых доходов составит 1232,0 тыс. руб., неналоговых доходов 8321,0 тыс. руб.</w:t>
      </w:r>
    </w:p>
    <w:p>
      <w:pPr>
        <w:pStyle w:val="Normal"/>
        <w:ind w:firstLine="708"/>
        <w:jc w:val="both"/>
        <w:rPr/>
      </w:pPr>
      <w:r>
        <w:rPr/>
        <w:t>В составе неналоговых доходов учтены доходы от использования имущества, находящегося в муниципальной собственности и прочие неналоговые доходы  в сумме 34,0 тыс.руб.</w:t>
      </w:r>
    </w:p>
    <w:p>
      <w:pPr>
        <w:pStyle w:val="Normal"/>
        <w:ind w:firstLine="708"/>
        <w:jc w:val="both"/>
        <w:rPr/>
      </w:pPr>
      <w:r>
        <w:rPr/>
        <w:t>В структуре доходов бюджета сельского поселения «Мирсановское» налоговые доходы составляют 9,3 % неналоговые доходы –62,8  %</w:t>
      </w:r>
    </w:p>
    <w:p>
      <w:pPr>
        <w:pStyle w:val="Normal"/>
        <w:ind w:firstLine="708"/>
        <w:jc w:val="both"/>
        <w:rPr/>
      </w:pPr>
      <w:r>
        <w:rPr/>
        <w:t>В объеме налоговых доходов наибольший удельный вес занимают следующие налоги:</w:t>
      </w:r>
    </w:p>
    <w:p>
      <w:pPr>
        <w:pStyle w:val="Normal"/>
        <w:ind w:firstLine="708"/>
        <w:jc w:val="both"/>
        <w:rPr/>
      </w:pPr>
      <w:r>
        <w:rPr/>
        <w:t>- налог на доходы физических лиц                                     - 73,1 %</w:t>
      </w:r>
    </w:p>
    <w:p>
      <w:pPr>
        <w:pStyle w:val="Normal"/>
        <w:ind w:firstLine="708"/>
        <w:jc w:val="both"/>
        <w:rPr/>
      </w:pPr>
      <w:r>
        <w:rPr/>
        <w:t>-налоги на имущество                                                           - 1,9%</w:t>
      </w:r>
    </w:p>
    <w:p>
      <w:pPr>
        <w:pStyle w:val="Normal"/>
        <w:ind w:firstLine="708"/>
        <w:jc w:val="both"/>
        <w:rPr/>
      </w:pPr>
      <w:r>
        <w:rPr/>
        <w:t>-земельный налог                                                                  -23,5%</w:t>
      </w:r>
    </w:p>
    <w:p>
      <w:pPr>
        <w:pStyle w:val="Normal"/>
        <w:ind w:firstLine="708"/>
        <w:jc w:val="both"/>
        <w:rPr/>
      </w:pPr>
      <w:r>
        <w:rPr/>
        <w:t>-госпошлина                                                                          -1,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45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288.15pt" filled="f" o:ole="">
            <v:imagedata r:id="rId3" o:title=""/>
          </v:shape>
          <o:OLEObject Type="Embed" ProgID="" ShapeID="ole_rId2" DrawAspect="Content" ObjectID="_877180831" r:id="rId2"/>
        </w:objec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составления расчетов по основным источникам дох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поступлений налога на доходы физических лиц рассчитан в соответствии с положениями гл.23 ч.2 Налогового кодекса РФ «Налог на доходы физических лиц» исходя из проектируемого фонда оплаты труда работающих на 2015 год в объеме 346538,5 тыс.руб., с учетом стандартных и других вычетов. В расчетах учтен налог на доходы физических лиц от прочих источников доходов (дивидендов от долевого участия в деятельности организаций, выигрышей и призов, от физических лиц, зарегистрированных в качестве индивидуальных предпринимателей).</w:t>
      </w:r>
    </w:p>
    <w:p>
      <w:pPr>
        <w:pStyle w:val="Normal"/>
        <w:ind w:firstLine="708"/>
        <w:jc w:val="both"/>
        <w:rPr/>
      </w:pPr>
      <w:r>
        <w:rPr/>
        <w:t>Общая сумма поступлений налога на доходы физических лиц в бюджет сельского поселения «Мирсановское»  в 2015 году составит 901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709"/>
        <w:rPr/>
      </w:pPr>
      <w:r>
        <w:rPr/>
        <w:t>Прогноз поступлений земельного налога рассчитан в соответствии  с гл.31 Налогового кодекса РФ  и нормативными правовыми актами представительного органа исходя из площади земельного участка и кадастровой стоимостью земли. Земельный налог в бюджете сельского поселения «Мирсановское» прогнозируется в сумме 289,0 тыс.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firstLine="708"/>
        <w:jc w:val="both"/>
        <w:rPr/>
      </w:pPr>
      <w:r>
        <w:rPr/>
        <w:t>Государственная пошлина в бюджете сельского поселения «Мирсановское»  прогнозируется  в сумме 18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ая сумма неналоговых доходов в бюджете сельского поселения «Мирсановское»  на 2015 год прогнозируется в сумме 8321,0 тыс.руб.</w:t>
      </w:r>
    </w:p>
    <w:p>
      <w:pPr>
        <w:pStyle w:val="Normal"/>
        <w:ind w:firstLine="709"/>
        <w:jc w:val="both"/>
        <w:rPr/>
      </w:pPr>
      <w:r>
        <w:rPr/>
        <w:t>В составе неналоговых доходов прогнозируются следующие источники:</w:t>
      </w:r>
    </w:p>
    <w:p>
      <w:pPr>
        <w:pStyle w:val="Normal"/>
        <w:ind w:firstLine="709"/>
        <w:jc w:val="both"/>
        <w:rPr/>
      </w:pPr>
      <w:r>
        <w:rPr/>
        <w:t>1.Доходы от использования имущества, находящегося в государственной или муниципальной собственности -8287,0 тыс.руб.,  Доходы включают в себя доходы, получаемые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и доходы от сдачи в аренду имущества, находящегося в оперативном управлении органа управления сельского поселения.</w:t>
      </w:r>
    </w:p>
    <w:p>
      <w:pPr>
        <w:pStyle w:val="Normal"/>
        <w:ind w:firstLine="709"/>
        <w:jc w:val="both"/>
        <w:rPr/>
      </w:pPr>
      <w:r>
        <w:rPr/>
        <w:t>В объёме неналоговых доходов наибольший удельный вес занимают следующие  налоги:</w:t>
      </w:r>
    </w:p>
    <w:p>
      <w:pPr>
        <w:pStyle w:val="Normal"/>
        <w:ind w:firstLine="709"/>
        <w:jc w:val="both"/>
        <w:rPr/>
      </w:pPr>
      <w:r>
        <w:rPr/>
        <w:t>-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я (за исключением  земельных участков муниципальных автономных учреждений, а также земельных участков муниципальных унитарных предприятий, в том числе казённых)-97,0%</w:t>
      </w:r>
    </w:p>
    <w:p>
      <w:pPr>
        <w:pStyle w:val="Normal"/>
        <w:ind w:firstLine="709"/>
        <w:jc w:val="both"/>
        <w:rPr/>
      </w:pPr>
      <w:r>
        <w:rPr/>
        <w:t>-доходы, получаемые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 от продажи права на заключение договоров аренды, указанных земельных участков -2,4%;</w:t>
      </w:r>
    </w:p>
    <w:p>
      <w:pPr>
        <w:pStyle w:val="Normal"/>
        <w:ind w:firstLine="709"/>
        <w:jc w:val="both"/>
        <w:rPr/>
      </w:pPr>
      <w:r>
        <w:rPr/>
        <w:t>-доходы от сдачи в аренду имущества, находящегося в оперативном управлении органов местного самоуправления- 0,1%</w:t>
      </w:r>
    </w:p>
    <w:p>
      <w:pPr>
        <w:pStyle w:val="Normal"/>
        <w:ind w:firstLine="709"/>
        <w:jc w:val="both"/>
        <w:rPr/>
      </w:pPr>
      <w:r>
        <w:rPr/>
        <w:t>-прочие неналоговые доходы-0,4%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object w:dxaOrig="9375" w:dyaOrig="6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2pt;height:329.15pt" filled="f" o:ole="">
            <v:imagedata r:id="rId5" o:title=""/>
          </v:shape>
          <o:OLEObject Type="Embed" ProgID="" ShapeID="ole_rId4" DrawAspect="Content" ObjectID="_679845299" r:id="rId4"/>
        </w:objec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езвозмездные перечис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й объем безвозмездных перечислений на 2015 год планируется в сумме 3696,7 тыс. руб., в том числе:</w:t>
      </w:r>
    </w:p>
    <w:p>
      <w:pPr>
        <w:pStyle w:val="Normal"/>
        <w:ind w:firstLine="709"/>
        <w:jc w:val="both"/>
        <w:rPr/>
      </w:pPr>
      <w:r>
        <w:rPr/>
        <w:t xml:space="preserve">1.Дотация бюджету сельского поселения «Мирсановское» на выравнивание бюджетной обеспеченности поселения 121,2 тыс. руб., </w:t>
      </w:r>
    </w:p>
    <w:p>
      <w:pPr>
        <w:pStyle w:val="Normal"/>
        <w:ind w:firstLine="709"/>
        <w:jc w:val="both"/>
        <w:rPr/>
      </w:pPr>
      <w:r>
        <w:rPr/>
        <w:t>2.Субвенции бюджетам поселений на осуществление первичного воинского учета на территориях, где отсутствуют военные комиссариаты 75,5 тыс. руб.;</w:t>
      </w:r>
    </w:p>
    <w:p>
      <w:pPr>
        <w:pStyle w:val="Normal"/>
        <w:ind w:firstLine="709"/>
        <w:jc w:val="both"/>
        <w:rPr/>
      </w:pPr>
      <w:r>
        <w:rPr/>
        <w:t>3. Субвенции бюджетам поселений на выполнение передаваемых полномочий субъектов Российской Федерации в сумме 3500,0 тыс.руб.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СХОДЫ </w:t>
      </w:r>
      <w:r>
        <w:rPr>
          <w:b/>
          <w:caps/>
        </w:rPr>
        <w:t>бюдж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сходной части отражаются средства в соответствии с расходными обязательствами сельского поселения «Мирсановское» по принятым нормативным правовым актам, договорам и соглашениям. Исходной базой для формирования бюджета действующих обязательств является бюджет на текущий год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руктура расход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9405" w:dyaOrig="7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0.75pt;height:368.5pt" filled="f" o:ole="">
            <v:imagedata r:id="rId7" o:title=""/>
          </v:shape>
          <o:OLEObject Type="Embed" ProgID="" ShapeID="ole_rId6" DrawAspect="Content" ObjectID="_896862147" r:id="rId6"/>
        </w:object>
      </w:r>
    </w:p>
    <w:p>
      <w:pPr>
        <w:pStyle w:val="Normal"/>
        <w:ind w:firstLine="708"/>
        <w:jc w:val="both"/>
        <w:rPr/>
      </w:pPr>
      <w:r>
        <w:rPr/>
        <w:t>Расходы бюджета сельского поселения «Мирсановское» на 2015 год запланированы в объеме 13249,7 тыс. рублей, из них на выполнение собственных полномочий бюджета поселения 9674,2 тыс. рублей, на исполнение переданных государственных полномочий 3575,5 тыс. рублей.</w:t>
      </w:r>
    </w:p>
    <w:p>
      <w:pPr>
        <w:pStyle w:val="Normal"/>
        <w:ind w:firstLine="709"/>
        <w:jc w:val="both"/>
        <w:rPr/>
      </w:pPr>
      <w:r>
        <w:rPr/>
        <w:t>Сумма расходов на оплату труда с начислениями на 2015 год по исполнению собственных полномочий сельского поселения «Мирсановское»  запланирована в размере  3545,0 тыс. рублей, что составляет 100,0 % от расчетной потребности</w:t>
      </w:r>
    </w:p>
    <w:p>
      <w:pPr>
        <w:pStyle w:val="Normal"/>
        <w:ind w:firstLine="709"/>
        <w:jc w:val="both"/>
        <w:rPr/>
      </w:pPr>
      <w:r>
        <w:rPr/>
        <w:t xml:space="preserve">Сумма расходов на оплату коммунальных услуг запланирована в размере 991,4 тыс. рублей, что составляет 100,0% от расчетной потреб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ЗДЕЛ «ОБЩЕГОСУДАРСТВЕННЫЕ РАСХОДЫ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«Мирсановское»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911"/>
        <w:gridCol w:w="1865"/>
      </w:tblGrid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решение)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5,4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 xml:space="preserve">«Функционирование высшего должностного лица субъекта РФ и органа местного самоуправления» </w:t>
      </w:r>
      <w:r>
        <w:rPr/>
        <w:t>учтены расходы на содержание Главы сельского поселения в сумме 705,0 тыс. рублей.</w:t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Функционирование законодательных (представительных) органов гос. власти и местного самоуправления»</w:t>
      </w:r>
      <w:r>
        <w:rPr/>
        <w:t xml:space="preserve"> запланированы средства на содержание аппарата представительного органа в сумме 573,1 тыс.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 подразделу </w:t>
      </w:r>
      <w:r>
        <w:rPr>
          <w:i/>
        </w:rPr>
        <w:t>«Функционирование высших органов исполнительной власти, местных администраций»</w:t>
      </w:r>
      <w:r>
        <w:rPr/>
        <w:t xml:space="preserve"> планируется предусмотреть расходы на исполнение полномочий в сумме 3197,3 тыс. рублей;</w:t>
      </w:r>
    </w:p>
    <w:p>
      <w:pPr>
        <w:pStyle w:val="Normal"/>
        <w:ind w:firstLine="567"/>
        <w:jc w:val="both"/>
        <w:rPr/>
      </w:pPr>
      <w:r>
        <w:rPr/>
        <w:t>По подразделу «</w:t>
      </w:r>
      <w:r>
        <w:rPr>
          <w:i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/>
        <w:t>» запланированы средства на заключение соглашения по передачи части полномочий по осуществлению внешнего муниципального финансового контроля с Контрольно-счетной палатой муниципального района «Шилкинский район» в сумме 1,5 тыс.руб.</w:t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Резервные фонды»</w:t>
      </w:r>
      <w:r>
        <w:rPr/>
        <w:t xml:space="preserve"> предлагается включить расходы в сумме 132,4 тыс. рублей.</w:t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Другие общегосударственные вопросы»</w:t>
      </w:r>
      <w:r>
        <w:rPr/>
        <w:t xml:space="preserve"> планируется предусмотреть расходы в сумме 100,0 тыс. рублей на программу «Комплексное социально-экономическое развитие сельского поселения «Мирсановское» на 2011-2020годы». Расходы по переданным полномочиям из района в сумме 3500,0 тыс.рублей и планируется предусмотреть расходы на оплату труда и начислениям технического персонала, переданного из культуры в сумме 536,1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РАЗДЕЛ «НАЦИОНАЛЬНАЯ ОБОРОНА»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911"/>
        <w:gridCol w:w="1865"/>
      </w:tblGrid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решение)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 данному разделу предусмотрены средства на осуществление полномочий по первичному воинскому учету на территориях, где отсутствуют военные комиссариаты 75,5 тыс. рубле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РАЗДЕЛ «НАЦИОНАЛЬНАЯ БЕЗОПАСНОСТЬ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И ПРАВООХРАНИТЕЛЬНАЯ ДЕЯТЕЛЬНОСТЬ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«Мирсановское»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911"/>
        <w:gridCol w:w="1865"/>
      </w:tblGrid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решение)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Предупреждение и ликвидация последствий ЧС и стихийных бедствий, гражданская оборона»</w:t>
      </w:r>
      <w:r>
        <w:rPr/>
        <w:t xml:space="preserve"> запланированы средства финансового резерва для предупреждения и ликвидации ЧС и стихийных бедствий в сумме 15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ЗДЕЛ «НАЦИОНАЛЬНАЯ ЭКОНОМИК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юджетные ассигнования бюджета сельского поселения «Мирсановское» по разделу «Национальная экономика» характеризуются следующими данными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911"/>
        <w:gridCol w:w="1865"/>
      </w:tblGrid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решение)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2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0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Другие вопросы в области национальной экономики»</w:t>
      </w:r>
      <w:r>
        <w:rPr/>
        <w:t xml:space="preserve"> планируется предусмотреть средства по землеустройству в сумме 368,2 тыс. рублей., из них на постановку на кадастровый учет зон разрешенного использования по Правилам землепользования и застройки сельского поселения «Мирсановское» в сумме 240,0 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/>
        <w:t>РАЗДЕЛ «ЖИЛИЩНО – КОММУНАЛЬНОЕ ХОЗЯЙСТВО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«Мирсановское» по разделу «Жилищно-коммунальное хозяйство»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911"/>
        <w:gridCol w:w="1865"/>
      </w:tblGrid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решение)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2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1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подразделу «</w:t>
      </w:r>
      <w:r>
        <w:rPr>
          <w:i/>
        </w:rPr>
        <w:t>Благоустройство</w:t>
      </w:r>
      <w:r>
        <w:rPr/>
        <w:t xml:space="preserve">» планируется предусмотреть расходы в сумме 466,2  тыс.руб.; в том числе на исполнение собственных полномочий: уличное освещение -88,2 тыс.руб.; на организацию благоустройства и озеленения территории поселения, использование, охрану, защиту лесов, расположенных в границах населенных пунктов поселения-378,0 тыс.руб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РАЗДЕЛ «КУЛЬТУРА И КИНЕМАТОГРАФИЯ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«Мирсановское» по разделу «Культура и  кинематография»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911"/>
        <w:gridCol w:w="1865"/>
      </w:tblGrid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решение)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1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,8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49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Культура»</w:t>
      </w:r>
      <w:r>
        <w:rPr/>
        <w:t xml:space="preserve"> планируется предусмотреть субсидии бюджетным учреждениям на финансовое обеспечение муниципального задания на оказание муниципальных услуг  дома культуры с. Мирсаново и клуба с. Кибасово в сумме 3291,0 тыс. рублей. </w:t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РАЗДЕЛ «СПОРТ И ФИЗИЧЕСКАЯ КУЛЬТУРА»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911"/>
        <w:gridCol w:w="1865"/>
      </w:tblGrid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решение)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6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i/>
        </w:rPr>
        <w:t>«Спорт и физическая культура»</w:t>
      </w:r>
      <w:r>
        <w:rPr/>
        <w:t xml:space="preserve"> расходы на содержание тренажерного зала в сумме 217,6 тыс. руб.</w:t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ный специалист:                                                                         Н.Н.Бород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513"/>
        </w:tabs>
        <w:ind w:left="1513" w:hanging="43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45"/>
        </w:tabs>
        <w:ind w:left="604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88"/>
        </w:tabs>
        <w:ind w:left="1588" w:hanging="433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)"/>
      <w:lvlJc w:val="left"/>
      <w:pPr>
        <w:tabs>
          <w:tab w:val="num" w:pos="2953"/>
        </w:tabs>
        <w:ind w:left="2953" w:hanging="433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decimal"/>
      <w:lvlText w:val="%6)"/>
      <w:lvlJc w:val="left"/>
      <w:pPr>
        <w:tabs>
          <w:tab w:val="num" w:pos="4573"/>
        </w:tabs>
        <w:ind w:left="4573" w:hanging="433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3:25:00Z</dcterms:created>
  <dc:creator>x</dc:creator>
  <dc:description/>
  <cp:keywords/>
  <dc:language>en-US</dc:language>
  <cp:lastModifiedBy>Admin</cp:lastModifiedBy>
  <cp:lastPrinted>2014-01-13T16:07:00Z</cp:lastPrinted>
  <dcterms:modified xsi:type="dcterms:W3CDTF">2014-12-09T00:50:00Z</dcterms:modified>
  <cp:revision>548</cp:revision>
  <dc:subject/>
  <dc:title>ЗАКОН</dc:title>
</cp:coreProperties>
</file>